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76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4.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Истражно бушење и изградња бушеног бунара у насељу Шљиво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стражно бушење и изградња бушеног бунара у насељу Шљиво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430.500,00 динара (без ПДВ-а), која се налази у Годишњем плану набавки Градске управе за развој и инвестиције на које се закон  примењује за 2023. годину, под редним бројем 0071 – Истражно бушење и изградња бушеног бунара у насељу Шљивовац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, број апропријације 344,  функција 630,  економска класификација на четвртом нивоу 5112,  извор 01 у износу од 2.430.500,00 динара (без ПДВ-а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Истражно бушење и изградња бунара у насељу Шљивовац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стражно бушење и изградња бушеног бунара у насељу Шљиво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стражно бушење и изградња бушеног бунара у насељу Шљивовац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јула 2023. године, захтев за преузимање обавеза (регистарски број 180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разделу 8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рој апропријације 344,  функција 630,  економска класификација на четвртом нивоу 5112,  извор 01 у износу од 2.430.500,00 динара (без ПДВ-а), </w:t>
      </w:r>
      <w:r>
        <w:rPr>
          <w:rFonts w:cs="Arial" w:ascii="Arial" w:hAnsi="Arial"/>
          <w:bCs/>
          <w:sz w:val="22"/>
          <w:szCs w:val="22"/>
          <w:lang w:val="sr-RS"/>
        </w:rPr>
        <w:t>односно 2.916.600,00 (са ПДВ-ом) (редни број у плану ЈН-0071) који је одобрен и потврђен од стране Градске управе за финансије и јавне набавке, дана 6.ју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370/23 од 12.јул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стражно бушење и изградња бушеног бунара у насељу Шљивовац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430.5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стражно бушење и изградња бунара у насељу Шљивовац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lang w:val="sr-RS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 ___________________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;Arial"/>
      <w:color w:val="000000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StyleBodyText2LatinArial">
    <w:name w:val="Style Body Text 2 + (Latin) Arial"/>
    <w:next w:val="Normal"/>
    <w:qFormat/>
    <w:pPr>
      <w:widowControl/>
      <w:bidi w:val="0"/>
    </w:pPr>
    <w:rPr>
      <w:rFonts w:ascii="Arial" w:hAnsi="Arial" w:eastAsia="Arial Unicode MS;Arial" w:cs="Arial"/>
      <w:color w:val="000000"/>
      <w:kern w:val="2"/>
      <w:sz w:val="24"/>
      <w:szCs w:val="24"/>
      <w:lang w:val="en-US" w:bidi="ar-SA" w:eastAsia="zh-CN"/>
    </w:rPr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3-07-17T07:46:00Z</cp:lastPrinted>
  <dcterms:modified xsi:type="dcterms:W3CDTF">2023-07-17T05:48:00Z</dcterms:modified>
  <cp:revision>94</cp:revision>
  <dc:subject/>
  <dc:title>ГРАД КРАГУЈЕВАЦ</dc:title>
</cp:coreProperties>
</file>